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4145153916"/>
      <w:bookmarkStart w:id="1" w:name="__Fieldmark__132_4145153916"/>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4145153916"/>
      <w:bookmarkStart w:id="3" w:name="__Fieldmark__137_4145153916"/>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4145153916"/>
      <w:bookmarkStart w:id="5" w:name="__Fieldmark__145_4145153916"/>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4145153916"/>
      <w:bookmarkStart w:id="7" w:name="__Fieldmark__148_4145153916"/>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4145153916"/>
      <w:bookmarkStart w:id="9" w:name="__Fieldmark__155_4145153916"/>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4145153916"/>
      <w:bookmarkStart w:id="11" w:name="__Fieldmark__158_4145153916"/>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4145153916"/>
      <w:bookmarkStart w:id="13" w:name="__Fieldmark__683_4145153916"/>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4145153916"/>
      <w:bookmarkStart w:id="15" w:name="__Fieldmark__685_4145153916"/>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4145153916"/>
      <w:bookmarkStart w:id="17" w:name="__Fieldmark__688_4145153916"/>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4145153916"/>
      <w:bookmarkStart w:id="19" w:name="__Fieldmark__691_4145153916"/>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4145153916"/>
      <w:bookmarkStart w:id="21" w:name="__Fieldmark__729_4145153916"/>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4145153916"/>
      <w:bookmarkStart w:id="23" w:name="__Fieldmark__732_4145153916"/>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4145153916"/>
      <w:bookmarkStart w:id="25" w:name="__Fieldmark__738_4145153916"/>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4145153916"/>
      <w:bookmarkStart w:id="27" w:name="__Fieldmark__741_4145153916"/>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4145153916"/>
      <w:bookmarkStart w:id="29" w:name="__Fieldmark__891_4145153916"/>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4145153916"/>
      <w:bookmarkStart w:id="31" w:name="__Fieldmark__893_4145153916"/>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4145153916"/>
      <w:bookmarkStart w:id="33" w:name="__Fieldmark__896_4145153916"/>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4145153916"/>
      <w:bookmarkStart w:id="35" w:name="__Fieldmark__899_4145153916"/>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4145153916"/>
      <w:bookmarkStart w:id="37" w:name="__Fieldmark__1441_4145153916"/>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4145153916"/>
      <w:bookmarkStart w:id="39" w:name="__Fieldmark__1443_4145153916"/>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4145153916"/>
      <w:bookmarkStart w:id="41" w:name="__Fieldmark__1446_4145153916"/>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4145153916"/>
      <w:bookmarkStart w:id="43" w:name="__Fieldmark__1449_4145153916"/>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4145153916"/>
      <w:bookmarkStart w:id="45" w:name="__Fieldmark__2047_4145153916"/>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4145153916"/>
      <w:bookmarkStart w:id="47" w:name="__Fieldmark__2050_4145153916"/>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4145153916"/>
      <w:bookmarkStart w:id="49" w:name="__Fieldmark__2056_4145153916"/>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4145153916"/>
      <w:bookmarkStart w:id="51" w:name="__Fieldmark__2059_4145153916"/>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4145153916"/>
      <w:bookmarkStart w:id="53" w:name="__Fieldmark__2081_4145153916"/>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4145153916"/>
      <w:bookmarkStart w:id="55" w:name="__Fieldmark__2083_4145153916"/>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4145153916"/>
      <w:bookmarkStart w:id="57" w:name="__Fieldmark__2090_4145153916"/>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4145153916"/>
      <w:bookmarkStart w:id="59" w:name="__Fieldmark__2092_4145153916"/>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4145153916"/>
      <w:bookmarkStart w:id="61" w:name="__Fieldmark__2100_414515391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4145153916"/>
      <w:bookmarkStart w:id="63" w:name="__Fieldmark__2102_4145153916"/>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4145153916"/>
      <w:bookmarkStart w:id="65" w:name="__Fieldmark__2113_4145153916"/>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4145153916"/>
      <w:bookmarkStart w:id="67" w:name="__Fieldmark__2115_4145153916"/>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4145153916"/>
      <w:bookmarkStart w:id="69" w:name="__Fieldmark__2131_4145153916"/>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4145153916"/>
      <w:bookmarkStart w:id="71" w:name="__Fieldmark__2133_4145153916"/>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4145153916"/>
      <w:bookmarkStart w:id="73" w:name="__Fieldmark__2141_4145153916"/>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4145153916"/>
      <w:bookmarkStart w:id="75" w:name="__Fieldmark__2143_4145153916"/>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4145153916"/>
      <w:bookmarkStart w:id="77" w:name="__Fieldmark__2154_4145153916"/>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4145153916"/>
      <w:bookmarkStart w:id="79" w:name="__Fieldmark__2156_4145153916"/>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4145153916"/>
      <w:bookmarkStart w:id="81" w:name="__Fieldmark__2165_4145153916"/>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4145153916"/>
      <w:bookmarkStart w:id="83" w:name="__Fieldmark__2167_4145153916"/>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4145153916"/>
      <w:bookmarkStart w:id="85" w:name="__Fieldmark__2176_4145153916"/>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4145153916"/>
      <w:bookmarkStart w:id="87" w:name="__Fieldmark__2178_4145153916"/>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4145153916"/>
      <w:bookmarkStart w:id="89" w:name="__Fieldmark__2190_4145153916"/>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4145153916"/>
      <w:bookmarkStart w:id="91" w:name="__Fieldmark__2192_4145153916"/>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4145153916"/>
      <w:bookmarkStart w:id="93" w:name="__Fieldmark__2202_4145153916"/>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4145153916"/>
      <w:bookmarkStart w:id="95" w:name="__Fieldmark__2212_4145153916"/>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4145153916"/>
      <w:bookmarkStart w:id="97" w:name="__Fieldmark__2214_4145153916"/>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4145153916"/>
      <w:bookmarkStart w:id="99" w:name="__Fieldmark__2222_4145153916"/>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4145153916"/>
      <w:bookmarkStart w:id="101" w:name="__Fieldmark__2224_4145153916"/>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4145153916"/>
      <w:bookmarkStart w:id="103" w:name="__Fieldmark__2233_4145153916"/>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4145153916"/>
      <w:bookmarkStart w:id="105" w:name="__Fieldmark__2235_4145153916"/>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4145153916"/>
      <w:bookmarkStart w:id="107" w:name="__Fieldmark__2242_4145153916"/>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4145153916"/>
      <w:bookmarkStart w:id="109" w:name="__Fieldmark__2244_4145153916"/>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4145153916"/>
      <w:bookmarkStart w:id="111" w:name="__Fieldmark__2252_4145153916"/>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4145153916"/>
      <w:bookmarkStart w:id="113" w:name="__Fieldmark__2254_4145153916"/>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4145153916"/>
      <w:bookmarkStart w:id="115" w:name="__Fieldmark__2261_4145153916"/>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4145153916"/>
      <w:bookmarkStart w:id="117" w:name="__Fieldmark__2263_4145153916"/>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4145153916"/>
      <w:bookmarkStart w:id="119" w:name="__Fieldmark__2276_4145153916"/>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4145153916"/>
      <w:bookmarkStart w:id="121" w:name="__Fieldmark__2278_4145153916"/>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4145153916"/>
      <w:bookmarkStart w:id="123" w:name="__Fieldmark__2286_4145153916"/>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4145153916"/>
      <w:bookmarkStart w:id="125" w:name="__Fieldmark__2288_4145153916"/>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4145153916"/>
      <w:bookmarkStart w:id="127" w:name="__Fieldmark__2294_4145153916"/>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4145153916"/>
      <w:bookmarkStart w:id="129" w:name="__Fieldmark__2296_4145153916"/>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4145153916"/>
      <w:bookmarkStart w:id="131" w:name="__Fieldmark__2305_4145153916"/>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4145153916"/>
      <w:bookmarkStart w:id="133" w:name="__Fieldmark__2307_4145153916"/>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4145153916"/>
      <w:bookmarkStart w:id="135" w:name="__Fieldmark__2315_4145153916"/>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4145153916"/>
      <w:bookmarkStart w:id="137" w:name="__Fieldmark__2317_4145153916"/>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4145153916"/>
      <w:bookmarkStart w:id="139" w:name="__Fieldmark__2326_4145153916"/>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4145153916"/>
      <w:bookmarkStart w:id="141" w:name="__Fieldmark__2328_4145153916"/>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